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jc w:val="right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</w:rPr>
              <w:t>R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emont pokrycia dachowego nad budynkiem głównym Szkoły Podstawowej nr 163 przy ul. Tarnowieckiej 4 w Warszawie </w:t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–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UD-VI-ZP/101/1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9 r., poz. 1843 t.j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jakiejkolwiek grupy kapitałowej*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58:00Z</dcterms:created>
  <dc:creator>mbrysiak</dc:creator>
  <dc:description/>
  <cp:keywords/>
  <dc:language>en-US</dc:language>
  <cp:lastModifiedBy>Włosek Iwona</cp:lastModifiedBy>
  <cp:lastPrinted>2019-01-31T12:52:00Z</cp:lastPrinted>
  <dcterms:modified xsi:type="dcterms:W3CDTF">2019-10-03T08:58:00Z</dcterms:modified>
  <cp:revision>2</cp:revision>
  <dc:subject/>
  <dc:title>Załącznik nr 9 do SIWZ</dc:title>
</cp:coreProperties>
</file>